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actice Test – Algebra 2BE – Rationa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CM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,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using long di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rational function that would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s its horizontal asympto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rational function that would have an oblique/slant asympto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why proper rational functions have a horizontal asymptot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how to find vertical asymptotes of a rational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vertical, horizontal and/or oblique asymptotes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d>
          </m:den>
        </m:f>
      </m:oMath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values of x cannot be used in the rational fun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mplify using long division.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expression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equivalent to …?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equ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is true for all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where a is a constant. What is the value of a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ind all asymptotes (horizontal, vertical, and/or slant) for the rational fun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810" w:gutter="0" w:header="45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</w:t>
    </w:r>
  </w:p>
  <w:p>
    <w:pPr>
      <w:pStyle w:val="Header"/>
      <w:jc w:val="right"/>
      <w:rPr/>
    </w:pPr>
    <w:r>
      <w:rPr/>
      <w:t>Date__________ 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2:20:00Z</dcterms:created>
  <dc:creator>Lauren Wiltsie</dc:creator>
  <dc:description/>
  <cp:keywords/>
  <dc:language>en-US</dc:language>
  <cp:lastModifiedBy>Lauren Wiltsie</cp:lastModifiedBy>
  <dcterms:modified xsi:type="dcterms:W3CDTF">2017-03-07T23:31:00Z</dcterms:modified>
  <cp:revision>15</cp:revision>
  <dc:subject/>
  <dc:title/>
</cp:coreProperties>
</file>